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лан проекта «Геометрия вокруг нас»</w:t>
      </w:r>
    </w:p>
    <w:tbl>
      <w:tblPr>
        <w:tblW w:w="9442" w:type="dxa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55"/>
        <w:gridCol w:w="4087"/>
      </w:tblGrid>
      <w:tr>
        <w:trPr/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Что необходимо сделать до начала проекта?</w:t>
            </w:r>
          </w:p>
        </w:tc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то это будет делать или кто поможет это сделать?</w:t>
            </w:r>
          </w:p>
        </w:tc>
      </w:tr>
      <w:tr>
        <w:trPr/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брать все необходимые формы и разрешения - по использованию авторских материалов, разрешения от родителей и т.д</w:t>
            </w:r>
          </w:p>
        </w:tc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еспечить технические условия реализации проекта (5-6 ПК,  фотокамера, сканер, принтер)</w:t>
            </w:r>
          </w:p>
        </w:tc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здать каталог ресурсов Интернет, обеспечить доступ учащихся</w:t>
            </w:r>
          </w:p>
        </w:tc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дагог</w:t>
            </w:r>
          </w:p>
        </w:tc>
      </w:tr>
      <w:tr>
        <w:trPr/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ановить связь и обговорить условия проведения проекта с классом-партнером</w:t>
            </w:r>
          </w:p>
        </w:tc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дагог, классный руководитель</w:t>
            </w:r>
          </w:p>
        </w:tc>
      </w:tr>
      <w:tr>
        <w:trPr/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местить статью в школьной газете или на веб-сайте школы о предстоящем проекте</w:t>
            </w:r>
          </w:p>
        </w:tc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едагог, пресс-центр</w:t>
            </w:r>
          </w:p>
        </w:tc>
      </w:tr>
      <w:tr>
        <w:trPr/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здать все организационные, методические, дидактические материалы для проведения проекта</w:t>
            </w:r>
          </w:p>
        </w:tc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Педаго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55"/>
        <w:gridCol w:w="4200"/>
      </w:tblGrid>
      <w:tr>
        <w:trPr/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Что необходимо сделать во время проекта?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то это будет делать или кто поможет это сделать?</w:t>
            </w:r>
          </w:p>
        </w:tc>
      </w:tr>
      <w:tr>
        <w:trPr/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овать обмен информации с учащимися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дагог, учащиеся  </w:t>
            </w:r>
          </w:p>
        </w:tc>
      </w:tr>
      <w:tr>
        <w:trPr>
          <w:trHeight w:val="1530" w:hRule="atLeast"/>
        </w:trPr>
        <w:tc>
          <w:tcPr>
            <w:tcW w:w="95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олжительность проекта – 8 уроков </w:t>
            </w:r>
          </w:p>
          <w:p>
            <w:pPr>
              <w:pStyle w:val="Normal"/>
              <w:rPr/>
            </w:pPr>
            <w:r>
              <w:rPr/>
              <w:t>До урока (Д/з) Анкетирование «Что я умею?»</w:t>
            </w:r>
          </w:p>
          <w:p>
            <w:pPr>
              <w:pStyle w:val="Normal"/>
              <w:rPr/>
            </w:pPr>
            <w:r>
              <w:rPr/>
              <w:t>1 урок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еделение готовности учащихся к проекту (Карточка Готовность к проекту «Геометрия вокруг нас»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тановка целей проекта, формирование групп (Стартовая презентация для выявления первоначального опыта и интересов учащихся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ланирование работы группы (Лист планирования работы группы)</w:t>
            </w:r>
          </w:p>
          <w:p>
            <w:pPr>
              <w:pStyle w:val="Normal"/>
              <w:rPr/>
            </w:pPr>
            <w:r>
              <w:rPr/>
              <w:t xml:space="preserve">2 урок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учение свойств площад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пределение ролей в группах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тановка личных задач учащихся в группах (Личная карточка участника проекта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иск необходимой информации для исследования</w:t>
            </w:r>
          </w:p>
          <w:p>
            <w:pPr>
              <w:pStyle w:val="Normal"/>
              <w:rPr/>
            </w:pPr>
            <w:r>
              <w:rPr/>
              <w:t>3 уро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базовых знаний (Карточка индивидуального контроля знаний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зучение теоретических вопросов по проблем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мостоятельная исследовательская работа в группах</w:t>
            </w:r>
          </w:p>
          <w:p>
            <w:pPr>
              <w:pStyle w:val="Normal"/>
              <w:rPr/>
            </w:pPr>
            <w:r>
              <w:rPr/>
              <w:t>4 урок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амостоятельная исследовательская работа в группа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Оценивание работы группы </w:t>
            </w:r>
          </w:p>
          <w:p>
            <w:pPr>
              <w:pStyle w:val="Normal"/>
              <w:rPr/>
            </w:pPr>
            <w:r>
              <w:rPr/>
              <w:t xml:space="preserve">5 урок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амостоятельная исследовательская работа в группах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ведение итогов исследования, оформление результатов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ндивидуальная рефлексия (Бланк самооценки ученика своей самостоятельности в работе группы)</w:t>
            </w:r>
          </w:p>
          <w:p>
            <w:pPr>
              <w:pStyle w:val="Normal"/>
              <w:rPr/>
            </w:pPr>
            <w:r>
              <w:rPr/>
              <w:t>6 урок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суждение критериев оценки итоговых материалов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зработка итогового продукта группового исследования</w:t>
            </w:r>
          </w:p>
          <w:p>
            <w:pPr>
              <w:pStyle w:val="Normal"/>
              <w:rPr/>
            </w:pPr>
            <w:r>
              <w:rPr/>
              <w:t>7 урок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зработка итогового продукта группового исследован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амооценка итоговых материалов по критериям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/>
              <w:t>Групповая рефлексия (Лист самооценки группы)</w:t>
            </w:r>
          </w:p>
          <w:p>
            <w:pPr>
              <w:pStyle w:val="Normal"/>
              <w:rPr/>
            </w:pPr>
            <w:r>
              <w:rPr/>
              <w:t>8 урок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ставление результатов исследования класс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заимооценка материалы других групп по критериям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/>
              <w:t>Оценка педагогом</w:t>
            </w:r>
            <w:r>
              <w:rPr>
                <w:szCs w:val="20"/>
              </w:rPr>
              <w:t xml:space="preserve"> результатов проектной деятельности учащихс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Личная рефлексия (</w:t>
            </w:r>
            <w:r>
              <w:rPr/>
              <w:t>Анкета «Что я умею?»</w:t>
            </w:r>
            <w:r>
              <w:rPr>
                <w:szCs w:val="20"/>
              </w:rPr>
              <w:t>)</w:t>
            </w:r>
          </w:p>
        </w:tc>
      </w:tr>
      <w:tr>
        <w:trPr/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делать фотографии учеников в работе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дагог, учащиеся</w:t>
            </w:r>
          </w:p>
        </w:tc>
      </w:tr>
      <w:tr>
        <w:trPr/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одить мониторинг прогресса в работе учеников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даго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55"/>
        <w:gridCol w:w="4200"/>
      </w:tblGrid>
      <w:tr>
        <w:trPr/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Что необходимо сделать после проекта?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то это сделает или кто поможет это сделать?</w:t>
            </w:r>
          </w:p>
        </w:tc>
      </w:tr>
      <w:tr>
        <w:trPr/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убликовать продукты проектной деятельности учащихся 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дагог, учащиеся</w:t>
            </w:r>
          </w:p>
        </w:tc>
      </w:tr>
      <w:tr>
        <w:trPr/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ереть временные файлы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дагог, учащиеся</w:t>
            </w:r>
          </w:p>
        </w:tc>
      </w:tr>
      <w:tr>
        <w:trPr/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градить учеников сертификатами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дагог, классный руководитель</w:t>
            </w:r>
          </w:p>
        </w:tc>
      </w:tr>
      <w:tr>
        <w:trPr/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значить время презентации для школьного совета и др. организаций.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дагог, классный руководитель</w:t>
            </w:r>
          </w:p>
        </w:tc>
      </w:tr>
      <w:tr>
        <w:trPr/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тегрировать в будущие проекты те вопросы, которые расширили и дополнили основополагающие вопросы, поставленные в прошедшем проекте.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дагог, учащиеся</w:t>
            </w:r>
          </w:p>
        </w:tc>
      </w:tr>
      <w:tr>
        <w:trPr/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умать о следующем проекте, который будет эффективно интегрировать технологии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дагог, учащие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8:24:00Z</dcterms:created>
  <dc:creator>nnn</dc:creator>
  <dc:description/>
  <cp:keywords/>
  <dc:language>en-US</dc:language>
  <cp:lastModifiedBy>Admin</cp:lastModifiedBy>
  <dcterms:modified xsi:type="dcterms:W3CDTF">2010-05-30T18:24:00Z</dcterms:modified>
  <cp:revision>2</cp:revision>
  <dc:subject/>
  <dc:title>План проекта «Фигуры в клеточку»</dc:title>
</cp:coreProperties>
</file>